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6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 на земельну ділянку у м.Хорол по вул.Соборност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79-1 Земельного кодексу України, Закону України «Про землеустрій»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комунальної власності площею 0,1222 га, кадастровий номер 5324810100:50:003:0260,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 xml:space="preserve">будівництва та обслуговування будівель  торгівлі </w:t>
      </w:r>
      <w:r>
        <w:rPr>
          <w:sz w:val="28"/>
          <w:szCs w:val="28"/>
          <w:shd w:fill="FFFFFF" w:val="clear"/>
        </w:rPr>
        <w:t>(код КВЦПЗД – 03.07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 w:val="28"/>
          <w:szCs w:val="28"/>
        </w:rPr>
        <w:t>вул.Соборності  на дві земельні ділянки орієнтовними площами 0,1158 га, та 0,0064 г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на земельну ділянку вказану в п. 1 рішення, на розгляд та затвердж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20:00Z</dcterms:created>
  <dc:creator>Mr. dUSHA</dc:creator>
  <dc:description/>
  <cp:keywords/>
  <dc:language>en-US</dc:language>
  <cp:lastModifiedBy>admin</cp:lastModifiedBy>
  <cp:lastPrinted>2025-10-29T13:48:00Z</cp:lastPrinted>
  <dcterms:modified xsi:type="dcterms:W3CDTF">2026-01-23T12:58:00Z</dcterms:modified>
  <cp:revision>3</cp:revision>
  <dc:subject/>
  <dc:title> </dc:title>
</cp:coreProperties>
</file>